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STI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EMUJORI DY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i 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Cilët prej maleve të mëposhtëm bëjnë pjesë në Gadishullin Ballkanik?                                                                     1 pikë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. Kaukaze       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. Apenine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pet   Dinarike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pet Zvicer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Lidh me shigjetë:                                                                                                                                                                   4 pikë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Kroacia                    Gadishulli Iberik                                                                                                                                                                                 Itali                           Hyri në 2013 në BE                                                                                                                                                                                            m. Pirenej                Shtrihet lumi  Po                                                                                                                                                              Neretva                    Bosnjë-Hercegovi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nalizo kushtet natyrore të Evropës Mesdhetare: 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nalizo veçoritë e popullimit të Evropës Lindore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Krahaso kushtet natyrore të Amerikës së Mesme dhe të Amerikës së Jugut: 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 pikë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Përshkruaj zhvillimin ekonomik të Amerikës së Veriut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ërcakto pozitën gjeorafike të Rajonit të Rusisë dhe emërto në hartën përbri, format kryesore të relievit.                      8 pikë</w:t>
      </w:r>
    </w:p>
    <w:p>
      <w:pPr>
        <w:pStyle w:val="Normal"/>
        <w:tabs>
          <w:tab w:val="clear" w:pos="720"/>
          <w:tab w:val="left" w:pos="2625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635</wp:posOffset>
            </wp:positionV>
            <wp:extent cx="6666865" cy="3487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-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STI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EMUJORI DY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i 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Cilët prej maleve të mëposhtëm bëjnë pjesë në Gadishullin Iberik?                                                                                   1 pikë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. Pirenej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. Apenine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.Kaukaze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pet Dinarik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Lidh me shigjetë:                                                                                                                                                                      4 pikë</w:t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qini                                                                           Rënie e popullsisë së Shqipërisë.                                                                                                                                                        Emigracioni dhe ulja e lindshmërisë                         Shtrihen malet e Pindit.                                                                                                                                                                                                    Evropa Mesdhetare                                                      Mbizotërojnë moshat e reja .                                                                                         Kosova                                                                    Qendër e rëndësishme turistike në Adriatik.</w:t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nalizo kushtet natyrore të Amerikës së Jugut: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nalizo veçoritë e popullimit të Evropës Mesdhetare: 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pikë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Krahaso kushtet natyrore të rajonit të Rusisë dhe të Amerikës së Veriut: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 pikë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Përshkruaj zhvillimin ekonomik të Amerikës së Mesme: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49885</wp:posOffset>
            </wp:positionV>
            <wp:extent cx="4919980" cy="4006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pikë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ërcakto pozitën gjeografike të Rajonit të Amerikës se Veriut dhe emërto format e relievit në hartën përbri: 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8 pikë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-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45:00Z</dcterms:created>
  <dc:creator>Valmira</dc:creator>
  <dc:description/>
  <cp:keywords/>
  <dc:language>en-US</dc:language>
  <cp:lastModifiedBy>Valmira</cp:lastModifiedBy>
  <dcterms:modified xsi:type="dcterms:W3CDTF">2018-01-08T15:48:00Z</dcterms:modified>
  <cp:revision>1</cp:revision>
  <dc:subject/>
  <dc:title/>
</cp:coreProperties>
</file>